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66"/>
        </w:rPr>
      </w:pPr>
      <w:r>
        <w:rPr>
          <w:rFonts w:cs="Arial" w:ascii="Arial" w:hAnsi="Arial"/>
          <w:color w:val="000066"/>
        </w:rPr>
        <w:t>Modern Languages Standards &amp; Benchmarks</w:t>
      </w:r>
    </w:p>
    <w:p>
      <w:pPr>
        <w:pStyle w:val="Heading"/>
        <w:rPr>
          <w:rFonts w:ascii="Arial" w:hAnsi="Arial" w:cs="Arial"/>
          <w:color w:val="000066"/>
        </w:rPr>
      </w:pPr>
      <w:r>
        <w:rPr>
          <w:rFonts w:cs="Arial" w:ascii="Arial" w:hAnsi="Arial"/>
          <w:color w:val="000066"/>
        </w:rPr>
      </w:r>
    </w:p>
    <w:p>
      <w:pPr>
        <w:pStyle w:val="Subtitle"/>
        <w:rPr>
          <w:rFonts w:ascii="Arial" w:hAnsi="Arial" w:cs="Arial"/>
          <w:color w:val="000066"/>
        </w:rPr>
      </w:pPr>
      <w:r>
        <w:rPr>
          <w:rFonts w:cs="Arial"/>
          <w:color w:val="000066"/>
        </w:rPr>
      </w:r>
    </w:p>
    <w:p>
      <w:pPr>
        <w:pStyle w:val="Normal"/>
        <w:ind w:left="360" w:hanging="0"/>
        <w:rPr>
          <w:rFonts w:cs="Arial"/>
          <w:b/>
          <w:b/>
          <w:bCs w:val="false"/>
          <w:color w:val="000066"/>
          <w:sz w:val="22"/>
        </w:rPr>
      </w:pPr>
      <w:r>
        <w:rPr>
          <w:rFonts w:cs="Arial"/>
          <w:b/>
          <w:bCs w:val="false"/>
          <w:color w:val="000066"/>
          <w:sz w:val="22"/>
        </w:rPr>
        <w:t>1)</w:t>
        <w:tab/>
        <w:t>LISTENING COMPREHENSION</w:t>
      </w:r>
    </w:p>
    <w:p>
      <w:pPr>
        <w:pStyle w:val="Normal"/>
        <w:ind w:left="360" w:right="704" w:hanging="0"/>
        <w:rPr/>
      </w:pPr>
      <w:r>
        <w:rPr>
          <w:rFonts w:cs="Arial"/>
          <w:b/>
          <w:color w:val="000066"/>
          <w:sz w:val="22"/>
        </w:rPr>
        <w:t>Students</w:t>
      </w:r>
      <w:r>
        <w:rPr>
          <w:rFonts w:cs="Arial"/>
          <w:b/>
          <w:bCs w:val="false"/>
          <w:color w:val="000066"/>
          <w:sz w:val="22"/>
          <w:szCs w:val="20"/>
        </w:rPr>
        <w:t xml:space="preserve"> will understand and interpret spoken language on diverse topics, in both formal and informal situations.</w:t>
      </w:r>
    </w:p>
    <w:p>
      <w:pPr>
        <w:pStyle w:val="Heading1"/>
        <w:ind w:firstLine="360"/>
        <w:rPr>
          <w:bCs w:val="false"/>
          <w:color w:val="000066"/>
          <w:sz w:val="22"/>
          <w:szCs w:val="22"/>
        </w:rPr>
      </w:pPr>
      <w:r>
        <w:rPr>
          <w:bCs w:val="false"/>
          <w:color w:val="000066"/>
          <w:sz w:val="22"/>
          <w:szCs w:val="22"/>
        </w:rPr>
        <w:t>KINDERGARTEN – GRADE 1</w:t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4732"/>
        <w:gridCol w:w="4218"/>
      </w:tblGrid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Beginning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Intermediate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cognize some words and sentences and know what they mean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cognize some words and sentences and know what they mean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cognize some words and sentences and know what they mean</w:t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simple classroom instructions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simple classroom instructions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some songs and dialogues</w:t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some songs and rhymes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some songs and rhymes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recorded voices</w:t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longer questions and instructions if they are repeated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short conversations</w:t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 w:before="0" w:after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short conversations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 xml:space="preserve">Understand short stories </w:t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1" w:before="0" w:after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and carry out 2 or 3 step instructions</w:t>
            </w:r>
          </w:p>
        </w:tc>
      </w:tr>
    </w:tbl>
    <w:p>
      <w:pPr>
        <w:pStyle w:val="Heading1"/>
        <w:rPr>
          <w:bCs w:val="false"/>
          <w:color w:val="000066"/>
          <w:sz w:val="24"/>
          <w:szCs w:val="24"/>
        </w:rPr>
      </w:pPr>
      <w:r>
        <w:rPr>
          <w:rFonts w:eastAsia="Arial"/>
          <w:bCs w:val="false"/>
          <w:color w:val="000066"/>
          <w:sz w:val="24"/>
          <w:szCs w:val="24"/>
        </w:rPr>
        <w:t xml:space="preserve">    </w:t>
      </w:r>
      <w:r>
        <w:rPr>
          <w:bCs w:val="false"/>
          <w:color w:val="000066"/>
          <w:sz w:val="24"/>
          <w:szCs w:val="24"/>
        </w:rPr>
        <w:t>GRADE 2 – GRADE 3</w:t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4732"/>
        <w:gridCol w:w="4218"/>
      </w:tblGrid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  <w:lang w:val="de-DE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  <w:lang w:val="de-DE"/>
              </w:rPr>
              <w:t>Beginning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Intermediate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cognize some words and sentences and know what they mean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cognize some words and sentences and know what they mean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cognize some words and sentences and know what they mean</w:t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simple classroom instructions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simple classroom instructions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simple classroom instructions</w:t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some songs and dialogues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some songs and dialogues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some songs and dialogues</w:t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 w:before="0" w:after="0"/>
              <w:rPr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 xml:space="preserve">Understand recorded voices 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 w:before="0" w:after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recorded voices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 w:before="0" w:after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recorded voices</w:t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longer questions and instructions if they are repeated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longer questions and instructions if they are repeated</w:t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short conversations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short conversations</w:t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1" w:before="0" w:after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longer passages and stories at a faster speed</w:t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1" w:before="0" w:after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Pick out the general meaning and some details of a story</w:t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Grasp the main idea of a television program</w:t>
            </w:r>
          </w:p>
        </w:tc>
      </w:tr>
    </w:tbl>
    <w:p>
      <w:pPr>
        <w:pStyle w:val="Heading1"/>
        <w:rPr>
          <w:bCs w:val="false"/>
          <w:color w:val="000066"/>
          <w:sz w:val="24"/>
          <w:szCs w:val="24"/>
        </w:rPr>
      </w:pPr>
      <w:r>
        <w:rPr>
          <w:rFonts w:eastAsia="Arial"/>
          <w:bCs w:val="false"/>
          <w:color w:val="000066"/>
          <w:sz w:val="24"/>
          <w:szCs w:val="24"/>
        </w:rPr>
        <w:t xml:space="preserve">  </w:t>
      </w:r>
      <w:r>
        <w:rPr>
          <w:bCs w:val="false"/>
          <w:color w:val="000066"/>
          <w:sz w:val="24"/>
          <w:szCs w:val="24"/>
        </w:rPr>
        <w:t>GRADE 4 – GRADE 5</w:t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4731"/>
        <w:gridCol w:w="4217"/>
      </w:tblGrid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  <w:lang w:val="de-DE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  <w:lang w:val="de-DE"/>
              </w:rPr>
              <w:t>Beginning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Intermediate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cognize some words and sentences and know what they mean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cognize some words and sentences and know what they mean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cognize some words and sentences and know what they mean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simple classroom instructions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simple classroom instructions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simple classroom instructions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some songs and dialogues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some songs and dialogues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some songs and dialogues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recorded voices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recorded voices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recorded voices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longer questions and instructions, if they are repeated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longer questions and instructions if they are repeated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longer questions and instructions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short conversations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short conversations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 w:before="0" w:after="0"/>
              <w:ind w:left="44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Pick out the general meaning of stories and some details, if the story is repeated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Pick out the general meaning and some details of a story, if the story is repeated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 w:before="0" w:after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longer passages and stories at a faster speed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speech about the past, present or future, if repeated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speech on familiar subjects, at normal speed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Grasp the main idea of a television program</w:t>
            </w:r>
          </w:p>
        </w:tc>
      </w:tr>
    </w:tbl>
    <w:p>
      <w:pPr>
        <w:pStyle w:val="Heading1"/>
        <w:rPr>
          <w:bCs w:val="false"/>
          <w:color w:val="000066"/>
          <w:sz w:val="24"/>
          <w:szCs w:val="24"/>
        </w:rPr>
      </w:pPr>
      <w:r>
        <w:rPr>
          <w:rFonts w:eastAsia="Arial"/>
          <w:bCs w:val="false"/>
          <w:color w:val="000066"/>
          <w:sz w:val="24"/>
          <w:szCs w:val="24"/>
        </w:rPr>
        <w:t xml:space="preserve">    </w:t>
      </w:r>
      <w:r>
        <w:rPr>
          <w:bCs w:val="false"/>
          <w:color w:val="000066"/>
          <w:sz w:val="24"/>
          <w:szCs w:val="24"/>
        </w:rPr>
        <w:t>GRADE 6 – GRADE 8</w:t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4717"/>
        <w:gridCol w:w="4212"/>
      </w:tblGrid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  <w:lang w:val="de-DE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  <w:lang w:val="de-DE"/>
              </w:rPr>
              <w:t>Beginning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Intermediate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cognize familiar words and very basic phrases concerning themselves, their family and immediate concrete surroundings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most clear, standard speech on familiar matters regularly encountered in school, at leisure, etc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standard spoken language on familiar and unfamiliar topics, even when it is not clearly structured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Guess the meaning of occasional unknown words from the context and understand sentence meaning on familiar topics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the main point of many radio or TV programs on current affairs or topics of personal interest when the delivery is clear and at a moderate pace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broadcastings into which idiomatic expressions and slang are integrated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Follow conversations making use of visual aids or gestures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extended speech and lectures and follow more complex lines of argument if the topic is reasonably familiar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lectures, talks and reports in the academic field even if they are complex linguistically and in content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the key points in a media presentation on topics of current and personal interest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the majority of films in standard, idiomatic language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</w:tbl>
    <w:p>
      <w:pPr>
        <w:pStyle w:val="Heading1"/>
        <w:rPr>
          <w:bCs w:val="false"/>
          <w:color w:val="000066"/>
          <w:sz w:val="24"/>
          <w:szCs w:val="24"/>
          <w:lang w:val="de-DE"/>
        </w:rPr>
      </w:pPr>
      <w:r>
        <w:rPr>
          <w:rFonts w:eastAsia="Arial"/>
          <w:bCs w:val="false"/>
          <w:color w:val="000066"/>
          <w:sz w:val="24"/>
          <w:szCs w:val="24"/>
          <w:lang w:val="de-DE"/>
        </w:rPr>
        <w:t xml:space="preserve">      </w:t>
      </w:r>
      <w:r>
        <w:rPr>
          <w:bCs w:val="false"/>
          <w:color w:val="000066"/>
          <w:sz w:val="24"/>
          <w:szCs w:val="24"/>
          <w:lang w:val="de-DE"/>
        </w:rPr>
        <w:t>GRADE 9 – GRADE 10</w:t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4712"/>
        <w:gridCol w:w="4208"/>
      </w:tblGrid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  <w:lang w:val="de-DE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  <w:lang w:val="de-DE"/>
              </w:rPr>
              <w:t>Beginning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Intermediate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cognize familiar words, basic phrases and expressions related to areas of immediate concern (personal information, shopping, local geography, school life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Follow clearly articulated speech directed at them in everyday conversation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standard spoken language on familiar and unfamiliar topics, even when it is not clearly structured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Guess the meaning of occasional unknown words from the context and understand sentence meaning on familiar topics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Follow the main point of extended discussions, provided that speech is clearly articulated and in standard language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, without much effort, broadcastings and films employing a considerable degree of slang and idiomatic language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Follow conversations in which visual clues carry much of the meaning and in which the story is straightforward and clear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the main point of many radio or TV programs on current affairs or topics of personal interest when the delivery is at a moderate pace and clear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lectures, talks and reports in the professional or academic field even when they are complex linguistically and in content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the main points in a broadcast on topics of personal interest, with a simple messag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extended speech and lectures and follow more complex lines of argument if the topic is reasonably familiar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1" w:before="0" w:after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 w:before="0" w:after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the majority of films in standard, idiomatic language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</w:tbl>
    <w:p>
      <w:pPr>
        <w:pStyle w:val="Heading1"/>
        <w:rPr>
          <w:bCs w:val="false"/>
          <w:color w:val="000066"/>
          <w:sz w:val="24"/>
          <w:szCs w:val="24"/>
        </w:rPr>
      </w:pPr>
      <w:r>
        <w:rPr>
          <w:rFonts w:eastAsia="Arial"/>
          <w:bCs w:val="false"/>
          <w:color w:val="000066"/>
          <w:sz w:val="24"/>
          <w:szCs w:val="24"/>
        </w:rPr>
        <w:t xml:space="preserve">     </w:t>
      </w:r>
      <w:r>
        <w:rPr>
          <w:bCs w:val="false"/>
          <w:color w:val="000066"/>
          <w:sz w:val="24"/>
          <w:szCs w:val="24"/>
        </w:rPr>
        <w:t>GRADE 11 – GRADE 12</w:t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4725"/>
        <w:gridCol w:w="4193"/>
      </w:tblGrid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Beginning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Intermediate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straightforward conversational exchanges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Have some understanding of animated conversations between native speakers as well as broadcastings containing some non- standard speech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animated conversation in different styles and situations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some colloquial language in social exchanges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Have an understanding of and sensitivity to the stylistic subtleties of the spoken language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 familiar with stylistic subtleties and techniques inherent to the language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the overall idea or argument of a short speech or presentation on a prescribed topic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Follow most lectures, discussions, and debates that are in standard language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lectures and speeches on general, professional or academic topics</w:t>
            </w:r>
          </w:p>
        </w:tc>
      </w:tr>
    </w:tbl>
    <w:p>
      <w:pPr>
        <w:pStyle w:val="Subtitle"/>
        <w:rPr>
          <w:b w:val="false"/>
          <w:b w:val="false"/>
          <w:bCs w:val="false"/>
          <w:color w:val="000066"/>
          <w:sz w:val="24"/>
        </w:rPr>
      </w:pPr>
      <w:r>
        <w:rPr>
          <w:b w:val="false"/>
          <w:bCs w:val="false"/>
          <w:color w:val="000066"/>
          <w:sz w:val="24"/>
        </w:rPr>
      </w:r>
    </w:p>
    <w:p>
      <w:pPr>
        <w:pStyle w:val="Subtitle"/>
        <w:rPr>
          <w:b w:val="false"/>
          <w:b w:val="false"/>
          <w:bCs w:val="false"/>
          <w:color w:val="000066"/>
          <w:sz w:val="24"/>
        </w:rPr>
      </w:pPr>
      <w:r>
        <w:rPr>
          <w:b w:val="false"/>
          <w:bCs w:val="false"/>
          <w:color w:val="000066"/>
          <w:sz w:val="24"/>
        </w:rPr>
      </w:r>
    </w:p>
    <w:p>
      <w:pPr>
        <w:pStyle w:val="Normal"/>
        <w:ind w:left="360" w:hanging="0"/>
        <w:rPr>
          <w:rFonts w:cs="Arial"/>
          <w:b/>
          <w:b/>
          <w:bCs w:val="false"/>
          <w:color w:val="000066"/>
          <w:sz w:val="22"/>
        </w:rPr>
      </w:pPr>
      <w:r>
        <w:rPr>
          <w:rFonts w:cs="Arial"/>
          <w:b/>
          <w:bCs w:val="false"/>
          <w:color w:val="000066"/>
          <w:sz w:val="22"/>
        </w:rPr>
        <w:t>2)</w:t>
        <w:tab/>
        <w:t>ORAL EXPRESSION</w:t>
      </w:r>
    </w:p>
    <w:p>
      <w:pPr>
        <w:pStyle w:val="Normal"/>
        <w:ind w:left="360" w:right="704" w:hanging="0"/>
        <w:rPr/>
      </w:pPr>
      <w:r>
        <w:rPr>
          <w:rFonts w:cs="Arial"/>
          <w:b/>
          <w:color w:val="000066"/>
          <w:sz w:val="22"/>
        </w:rPr>
        <w:t>Students</w:t>
      </w:r>
      <w:r>
        <w:rPr>
          <w:rFonts w:cs="Arial"/>
          <w:b/>
          <w:bCs w:val="false"/>
          <w:color w:val="000066"/>
          <w:sz w:val="22"/>
          <w:szCs w:val="20"/>
        </w:rPr>
        <w:t xml:space="preserve"> will express themselves orally, with coherence, and in a broad range of situations.</w:t>
      </w:r>
    </w:p>
    <w:p>
      <w:pPr>
        <w:pStyle w:val="Heading1"/>
        <w:ind w:left="360" w:hanging="0"/>
        <w:rPr>
          <w:bCs w:val="false"/>
          <w:color w:val="000066"/>
          <w:sz w:val="24"/>
          <w:szCs w:val="24"/>
        </w:rPr>
      </w:pPr>
      <w:r>
        <w:rPr>
          <w:bCs w:val="false"/>
          <w:color w:val="000066"/>
          <w:sz w:val="24"/>
          <w:szCs w:val="24"/>
        </w:rPr>
        <w:t>KINDERGARTEN – GRADE 1</w:t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4736"/>
        <w:gridCol w:w="4213"/>
      </w:tblGrid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Beginning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Intermediat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peat words spoken by the teacher or from a recording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peat words spoken by the teacher or from a recordin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peat words spoken by the teacher or from the tape recorder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 w:before="0" w:after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Get meaning across with gestures and words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 w:before="0" w:after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 xml:space="preserve">Get meaning across with gestures and words 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Get meaning across with gestures and words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Answer simple questions using single words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Answer simple questions using single words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 xml:space="preserve">Answer simple questions 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cite short sentences and phrases from memory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Say short sentences and phrases from memory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Take part in a short conversation of 2-3 sentences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cite dialogues and sing songs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se language to express a need or to ask a questio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Take part in a short conversation of 2-3 sentences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gin to apply a few basic grammar rules when speakin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se language to express needs or to ask questions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Say 3-4 sentences about oneself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Apply previously learned phrases to create new sentences</w:t>
            </w:r>
          </w:p>
        </w:tc>
      </w:tr>
    </w:tbl>
    <w:p>
      <w:pPr>
        <w:pStyle w:val="Heading1"/>
        <w:rPr>
          <w:bCs w:val="false"/>
          <w:color w:val="000066"/>
          <w:sz w:val="24"/>
          <w:szCs w:val="24"/>
          <w:lang w:val="de-DE"/>
        </w:rPr>
      </w:pPr>
      <w:r>
        <w:rPr>
          <w:rFonts w:eastAsia="Arial"/>
          <w:bCs w:val="false"/>
          <w:color w:val="000066"/>
          <w:sz w:val="24"/>
          <w:szCs w:val="24"/>
          <w:lang w:val="de-DE"/>
        </w:rPr>
        <w:t xml:space="preserve">    </w:t>
      </w:r>
      <w:r>
        <w:rPr>
          <w:bCs w:val="false"/>
          <w:color w:val="000066"/>
          <w:sz w:val="24"/>
          <w:szCs w:val="24"/>
          <w:lang w:val="de-DE"/>
        </w:rPr>
        <w:t>GRADE 2 – GRADE 3</w:t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734"/>
        <w:gridCol w:w="4218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  <w:lang w:val="de-DE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  <w:lang w:val="de-DE"/>
              </w:rPr>
              <w:t>Beginning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Intermediate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peat words spoken by the teacher or from a recording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peat words spoken by the teacher or from a recording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peat words spoken by the teacher or from the tape recorder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Get meaning across with gestures and words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Get meaning across with gestures and words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Get meaning across with gestures and words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Answer simple questions using single words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Answer simple questions using single words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 xml:space="preserve">Answer simple questions 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cite short sentences and phrases from memory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cite short sentences and phrases from memory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Say short sentences and phrases from memory</w:t>
            </w:r>
          </w:p>
        </w:tc>
      </w:tr>
      <w:tr>
        <w:trPr>
          <w:trHeight w:val="287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cite dialogues and sing songs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cite dialogues and sing songs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cite dialogues and sing songs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 w:before="0" w:after="0"/>
              <w:rPr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 xml:space="preserve">Apply a few basic grammar rules when speaking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Take part in a short conversation of 2-3 sentences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se language to express needs or to ask questions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se language to express needs or to ask a question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se language to express needs or to ask a question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Say 3-4 sentences about oneself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1" w:before="0" w:after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Say 3-4 sentences about oneself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Apply basic grammar rules when speaking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Apply a few basic grammar rules when speaking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Apply previously learned phrases to create new sentences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Take part in a conversation of 3-4 sentences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Start and develop a conversation, asking questions and giving opinions</w:t>
            </w:r>
          </w:p>
        </w:tc>
      </w:tr>
    </w:tbl>
    <w:p>
      <w:pPr>
        <w:pStyle w:val="Heading1"/>
        <w:rPr>
          <w:bCs w:val="false"/>
          <w:color w:val="000066"/>
          <w:sz w:val="24"/>
          <w:szCs w:val="24"/>
        </w:rPr>
      </w:pPr>
      <w:r>
        <w:rPr>
          <w:rFonts w:eastAsia="Arial"/>
          <w:bCs w:val="false"/>
          <w:color w:val="000066"/>
          <w:sz w:val="24"/>
          <w:szCs w:val="24"/>
        </w:rPr>
        <w:t xml:space="preserve">    </w:t>
      </w:r>
      <w:r>
        <w:rPr>
          <w:bCs w:val="false"/>
          <w:color w:val="000066"/>
          <w:sz w:val="24"/>
          <w:szCs w:val="24"/>
        </w:rPr>
        <w:t>GRADE 4 – GRADE 5</w:t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732"/>
        <w:gridCol w:w="4221"/>
      </w:tblGrid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Beginning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Intermediate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360" w:hanging="0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peat words spoken by the teacher or from a recording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peat words spoken by the teacher or from a recording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peat words spoken by the teacher or on the tape recorder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Get meaning across with gestures and words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Get meaning across with gestures and words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Get meaning across with gestures and words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Answer simple questions using single words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Answer simple questions using single words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 xml:space="preserve">Answer simple questions 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cite short sentences and phrases from memory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cite short sentences and phrases from memory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cite short sentences and phrases from memory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cite dialogues and sing songs from memory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cite dialogues and sing songs from memory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cite dialogues and sing songs from memory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se language to express needs and ask questions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se language to express a need or to ask a question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se language to express a need or to ask a question memory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Apply a few basic grammar rules when speaking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 w:before="0" w:after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 xml:space="preserve">Apply basic grammar rules when speaking 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Apply basic grammar rules when speaking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Take part in a short conversation of 2-3 sentences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Take part in a short conversation of 2-3 sentences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Say 3-4 sentences about oneself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Say 3-4 sentences about oneself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Apply previously learned phrases to create new sentences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Take part in a conversation of 3-4 sentences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Initiate and develop a conversation, asking questions and giving opinions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Speak about past or future events</w:t>
            </w:r>
          </w:p>
        </w:tc>
      </w:tr>
    </w:tbl>
    <w:p>
      <w:pPr>
        <w:pStyle w:val="Heading1"/>
        <w:rPr>
          <w:bCs w:val="false"/>
          <w:color w:val="000066"/>
          <w:sz w:val="24"/>
          <w:szCs w:val="24"/>
          <w:lang w:val="de-DE"/>
        </w:rPr>
      </w:pPr>
      <w:r>
        <w:rPr>
          <w:rFonts w:eastAsia="Arial"/>
          <w:bCs w:val="false"/>
          <w:color w:val="000066"/>
          <w:sz w:val="24"/>
          <w:szCs w:val="24"/>
          <w:lang w:val="de-DE"/>
        </w:rPr>
        <w:t xml:space="preserve">     </w:t>
      </w:r>
      <w:r>
        <w:rPr>
          <w:bCs w:val="false"/>
          <w:color w:val="000066"/>
          <w:sz w:val="24"/>
          <w:szCs w:val="24"/>
          <w:lang w:val="de-DE"/>
        </w:rPr>
        <w:t>GRADE 6 – GRADE 8</w:t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4715"/>
        <w:gridCol w:w="4217"/>
      </w:tblGrid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  <w:lang w:val="de-DE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  <w:lang w:val="de-DE"/>
              </w:rPr>
              <w:t>Beginning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Intermediate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Ask and answer questions in areas of immediate interest or very familiar topics, such as personal identity, family relationships, homes, professions or leisure pastimes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Deal with most situations to arise while travelling in an area where the target language is spoken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Communicate clearly and effectively in a wide range of situations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Communicate in a simple and direct exchange of information on familiar topics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Enter unprepared into a conversation on topics that are familiar, of personal interest, or pertinent to everyday life such as family, travel, hobbies or current events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Express oneself fluently and spontaneously without much searching for expressions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 comfortable in very short social exchanges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Connect phrases in a simple way to describe experiences and events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Formulate ideas and opinions with precision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Narrate a story or relate the plot of a book or film and describe one's own reactions to the story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Take part in any kind of conversation and be familiar with idiomatic expressions and colloquialisms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Take an active part in discussions in familiar contexts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Give a clear presentation on a subject of personal interest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Present clear, detailed descriptions of more complex subjects related to the student's interests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Apply basic grammar rules when speaking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</w:tbl>
    <w:p>
      <w:pPr>
        <w:pStyle w:val="Heading1"/>
        <w:rPr>
          <w:bCs w:val="false"/>
          <w:color w:val="000066"/>
          <w:sz w:val="24"/>
          <w:szCs w:val="24"/>
        </w:rPr>
      </w:pPr>
      <w:r>
        <w:rPr>
          <w:rFonts w:eastAsia="Arial"/>
          <w:bCs w:val="false"/>
          <w:color w:val="000066"/>
          <w:sz w:val="24"/>
          <w:szCs w:val="24"/>
        </w:rPr>
        <w:t xml:space="preserve">     </w:t>
      </w:r>
      <w:r>
        <w:rPr>
          <w:bCs w:val="false"/>
          <w:color w:val="000066"/>
          <w:sz w:val="24"/>
          <w:szCs w:val="24"/>
        </w:rPr>
        <w:t>GRADE 9 – GRADE 10</w:t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4719"/>
        <w:gridCol w:w="4204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Beginning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Intermediate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Interact in a simple way, provided that the interlocutor is prepared to rephrase things, speak more slowly, and help to reformulate what is trying to be said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Initiate, sustain, and close a simple, face-to-face conversation on topics that are familiar or of personal interest, such as family, travel, hobbies or current event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Communicate clearly and effectively in a wide range of situations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Ask and answer questions in areas of immediate need or on very familiar topics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Express and respond to feelings such as surprise, happiness, sadness, interest and indifference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Express themselves spontaneously in an animated conversation with native speakers, demonstrating a degree of fluency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se simple phrases to describe where people live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Connect phrases in a simple way to describe experiences and event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se the language effectively and with some accuracy to discuss a wide range of general, professional or academic topics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Communicate in a simple and direct exchange of information on familiar topics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late a straightforward narrative or description as a linear sequence of events (plot of a book, film, etc.) with some fluency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Formulate ideas and opinions clearly and with precision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Handle very short social exchanges, even if the student lacks the comprehension skills to sustain a conversation on his own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Take an active part in discussions in familiar context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Give a clearly developed presentation on a subject of personal or academic interest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se a series of phrases to describe in simple terms family members and their relationships, living conditions, educational backgrounds and social situations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Present clear, detailed descriptions of more complex subjects related to the student's interest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</w:tbl>
    <w:p>
      <w:pPr>
        <w:pStyle w:val="Heading1"/>
        <w:rPr>
          <w:bCs w:val="false"/>
          <w:color w:val="000066"/>
          <w:sz w:val="24"/>
          <w:szCs w:val="24"/>
        </w:rPr>
      </w:pPr>
      <w:r>
        <w:rPr>
          <w:bCs w:val="false"/>
          <w:color w:val="000066"/>
          <w:sz w:val="24"/>
          <w:szCs w:val="24"/>
        </w:rPr>
        <w:t>GRADE 11 – GRADE 12</w:t>
      </w:r>
    </w:p>
    <w:tbl>
      <w:tblPr>
        <w:tblW w:w="140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Beginni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Intermedi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Convey factual information and respond appropriately in a discuss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Communicate clearly and effectively in a wide range of situation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Communicate clearly, fluently and effectively in a wide range of situation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se some colloquial language competently in a social exchang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Express ideas with clarity and fluenc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se the oral forms of the language accurately, in a range of styles and situation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Convey with reasonable clarity, information and attitudes in a structured presentation on a topi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se a wide range of vocabulary and grammatical structur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se a register and style appropriate to the situation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spond with some sensitivity to social convention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Contribute spontaneously to a conversation, in a register and style appropriate to the social and cultural contex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Express ideas with clarity and fluency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Structure arguments and support them with relevant example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Engage in a critical examination of texts in different forms, styles, techniques and registers</w:t>
            </w:r>
          </w:p>
        </w:tc>
      </w:tr>
    </w:tbl>
    <w:p>
      <w:pPr>
        <w:pStyle w:val="Subtitle"/>
        <w:rPr>
          <w:color w:val="000066"/>
        </w:rPr>
      </w:pPr>
      <w:r>
        <w:rPr>
          <w:color w:val="000066"/>
        </w:rPr>
      </w:r>
    </w:p>
    <w:p>
      <w:pPr>
        <w:pStyle w:val="Subtitle"/>
        <w:rPr>
          <w:color w:val="000066"/>
        </w:rPr>
      </w:pPr>
      <w:r>
        <w:rPr>
          <w:color w:val="000066"/>
        </w:rPr>
      </w:r>
    </w:p>
    <w:p>
      <w:pPr>
        <w:pStyle w:val="Subtitle"/>
        <w:rPr>
          <w:color w:val="000066"/>
        </w:rPr>
      </w:pPr>
      <w:r>
        <w:rPr>
          <w:color w:val="000066"/>
        </w:rPr>
        <w:t>3)</w:t>
        <w:tab/>
        <w:t>READING SKILLS</w:t>
      </w:r>
    </w:p>
    <w:p>
      <w:pPr>
        <w:pStyle w:val="Normal"/>
        <w:ind w:left="360" w:right="704" w:hanging="0"/>
        <w:rPr/>
      </w:pPr>
      <w:r>
        <w:rPr>
          <w:rFonts w:cs="Arial"/>
          <w:b/>
          <w:color w:val="000066"/>
          <w:sz w:val="22"/>
        </w:rPr>
        <w:t>Students</w:t>
      </w:r>
      <w:r>
        <w:rPr>
          <w:rFonts w:cs="Arial"/>
          <w:b/>
          <w:bCs w:val="false"/>
          <w:color w:val="000066"/>
          <w:sz w:val="22"/>
          <w:szCs w:val="20"/>
        </w:rPr>
        <w:t xml:space="preserve"> will fluently read, understand, and interpret written language on a variety of topics from diverse written media.</w:t>
      </w:r>
    </w:p>
    <w:p>
      <w:pPr>
        <w:pStyle w:val="Heading1"/>
        <w:rPr>
          <w:bCs w:val="false"/>
          <w:color w:val="000066"/>
          <w:sz w:val="24"/>
          <w:szCs w:val="24"/>
        </w:rPr>
      </w:pPr>
      <w:r>
        <w:rPr>
          <w:rFonts w:eastAsia="Arial"/>
          <w:bCs w:val="false"/>
          <w:color w:val="000066"/>
          <w:sz w:val="24"/>
          <w:szCs w:val="24"/>
        </w:rPr>
        <w:t xml:space="preserve">     </w:t>
      </w:r>
      <w:r>
        <w:rPr>
          <w:bCs w:val="false"/>
          <w:color w:val="000066"/>
          <w:sz w:val="24"/>
          <w:szCs w:val="24"/>
        </w:rPr>
        <w:t>KINDERGARTEN – GRADE 1</w:t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4742"/>
        <w:gridCol w:w="4199"/>
      </w:tblGrid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Beginning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Intermediate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ad aloud and understand some words that have been practiced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ad aloud and understand some words that have been practiced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ad aloud and understand some words and sentences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Match some simple words and pictures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Match some simple words and pictures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Match some simple words and pictures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 w:before="0" w:after="0"/>
              <w:rPr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 xml:space="preserve">Read and understand short sentences that have been practiced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ad and understand short sentences that have been practiced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ad and understand short sentences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ad some song lyrics and poems that have been practiced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ad some song lyrics and poems that have been practiced</w:t>
            </w:r>
          </w:p>
        </w:tc>
      </w:tr>
    </w:tbl>
    <w:p>
      <w:pPr>
        <w:pStyle w:val="Heading1"/>
        <w:rPr>
          <w:bCs w:val="false"/>
          <w:color w:val="000066"/>
          <w:sz w:val="24"/>
          <w:szCs w:val="24"/>
          <w:lang w:val="de-DE"/>
        </w:rPr>
      </w:pPr>
      <w:r>
        <w:rPr>
          <w:rFonts w:eastAsia="Arial"/>
          <w:bCs w:val="false"/>
          <w:color w:val="000066"/>
          <w:sz w:val="24"/>
          <w:szCs w:val="24"/>
          <w:lang w:val="de-DE"/>
        </w:rPr>
        <w:t xml:space="preserve">     </w:t>
      </w:r>
      <w:r>
        <w:rPr>
          <w:bCs w:val="false"/>
          <w:color w:val="000066"/>
          <w:sz w:val="24"/>
          <w:szCs w:val="24"/>
          <w:lang w:val="de-DE"/>
        </w:rPr>
        <w:t>GRADE 2 – GRADE 3</w:t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4724"/>
        <w:gridCol w:w="4234"/>
      </w:tblGrid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  <w:lang w:val="de-DE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  <w:lang w:val="de-DE"/>
              </w:rPr>
              <w:t>Beginning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Intermediate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Match some simple words and pictures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Match some simple words and pictures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ad aloud and understand some words that have been practiced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ad aloud and understand some words that have been practiced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ad some song lyrics and poems that have been practiced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ad some song lyrics and poems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ad some song lyrics and poems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 w:before="0" w:after="0"/>
              <w:rPr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 xml:space="preserve">Read and understand short sentences that have been practiced 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ad and understand short sentences that have been practiced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ad and understand short sentences that have been practiced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ad and understand short texts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ad and understand short texts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ad and understand short texts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Locate important facts in a short text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Locate important facts in a short text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ad and understand longer passages from an age-appropriate reader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ad and understand longer passages from an age-appropriate reader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gin to read short stories previously read aloud by the teacher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ad and understand key points in children's magazine and newspaper articles, advertisements and friendly letters</w:t>
            </w:r>
          </w:p>
        </w:tc>
      </w:tr>
    </w:tbl>
    <w:p>
      <w:pPr>
        <w:pStyle w:val="Heading1"/>
        <w:rPr>
          <w:bCs w:val="false"/>
          <w:color w:val="000066"/>
          <w:sz w:val="24"/>
          <w:szCs w:val="24"/>
          <w:lang w:val="de-DE"/>
        </w:rPr>
      </w:pPr>
      <w:r>
        <w:rPr>
          <w:rFonts w:eastAsia="Arial"/>
          <w:bCs w:val="false"/>
          <w:color w:val="000066"/>
          <w:sz w:val="24"/>
          <w:szCs w:val="24"/>
          <w:lang w:val="de-DE"/>
        </w:rPr>
        <w:t xml:space="preserve">      </w:t>
      </w:r>
      <w:r>
        <w:rPr>
          <w:bCs w:val="false"/>
          <w:color w:val="000066"/>
          <w:sz w:val="24"/>
          <w:szCs w:val="24"/>
          <w:lang w:val="de-DE"/>
        </w:rPr>
        <w:t>GRADE 4 – GRADE 5</w:t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4739"/>
        <w:gridCol w:w="4227"/>
      </w:tblGrid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  <w:lang w:val="de-DE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  <w:lang w:val="de-DE"/>
              </w:rPr>
              <w:t>Beginning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Intermediate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Match some simple words and pictures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ad aloud and understand some words that have been practiced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 w:before="0" w:after="0"/>
              <w:rPr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 xml:space="preserve">Read and understand short sentences that have been practiced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ad and understand short sentences that have been practiced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ad and understand short sentences that have been practiced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ad some song lyrics and poems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ad some song lyrics and poems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ad some song lyrics and poems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ad and understand short texts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ad and understand short texts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Locate important facts in a short text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Locate important facts in a short text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ad and understand longer passages from an age-appropriate reader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ad and understand longer passages from an age-appropriate reader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gin to read short stories previously read aloud by the teacher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se clues to guess the meaning of new words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ad and understand different texts about the past, present or future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ad and understand key points in children's magazine and newspaper articles, advertisements and friendly letters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ad and understand children's magazine and newspaper articles, advertisements and friendly letters</w:t>
            </w:r>
          </w:p>
        </w:tc>
      </w:tr>
    </w:tbl>
    <w:p>
      <w:pPr>
        <w:pStyle w:val="Heading1"/>
        <w:rPr>
          <w:bCs w:val="false"/>
          <w:color w:val="000066"/>
          <w:sz w:val="24"/>
          <w:szCs w:val="24"/>
          <w:lang w:val="de-DE"/>
        </w:rPr>
      </w:pPr>
      <w:r>
        <w:rPr>
          <w:rFonts w:eastAsia="Arial"/>
          <w:bCs w:val="false"/>
          <w:color w:val="000066"/>
          <w:sz w:val="24"/>
          <w:szCs w:val="24"/>
          <w:lang w:val="de-DE"/>
        </w:rPr>
        <w:t xml:space="preserve">     </w:t>
      </w:r>
      <w:r>
        <w:rPr>
          <w:bCs w:val="false"/>
          <w:color w:val="000066"/>
          <w:sz w:val="24"/>
          <w:szCs w:val="24"/>
          <w:lang w:val="de-DE"/>
        </w:rPr>
        <w:t>GRADE 6 – GRADE 8</w:t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4720"/>
        <w:gridCol w:w="4185"/>
      </w:tblGrid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  <w:lang w:val="de-DE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  <w:lang w:val="de-DE"/>
              </w:rPr>
              <w:t>Beginning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Intermediate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simple, descriptive passages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short, simple personal letters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basic, common language as found in catalogues, advertisements, notices and posters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Develop an awareness of and familiarity with high-frequency written expressions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 w:before="0" w:after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 xml:space="preserve">Understand texts of high-frequency, everyday and more sophisticated language in which the author adopts a particular stance or a certain point of view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Find specific, predictable information in simple everyday material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ad articles and reports concerned with contemporary matters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ad and understand excerpts and condensed passages from longer material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simplified versions of, or excerpts from, contemporary literary prose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fairly long and demanding texts (novels, plays, poems, etc.)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descriptions of events, feelings and wishes in personal letters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ad with fluency different kinds of linguistically complex documents, such as manuals and articles of personal interest</w:t>
            </w:r>
          </w:p>
        </w:tc>
      </w:tr>
    </w:tbl>
    <w:p>
      <w:pPr>
        <w:pStyle w:val="Heading1"/>
        <w:rPr>
          <w:bCs w:val="false"/>
          <w:color w:val="000066"/>
          <w:sz w:val="24"/>
          <w:szCs w:val="24"/>
          <w:lang w:val="de-DE"/>
        </w:rPr>
      </w:pPr>
      <w:r>
        <w:rPr>
          <w:rFonts w:eastAsia="Arial"/>
          <w:bCs w:val="false"/>
          <w:color w:val="000066"/>
          <w:sz w:val="24"/>
          <w:szCs w:val="24"/>
          <w:lang w:val="de-DE"/>
        </w:rPr>
        <w:t xml:space="preserve">      </w:t>
      </w:r>
      <w:r>
        <w:rPr>
          <w:bCs w:val="false"/>
          <w:color w:val="000066"/>
          <w:sz w:val="24"/>
          <w:szCs w:val="24"/>
          <w:lang w:val="de-DE"/>
        </w:rPr>
        <w:t>GRADE 9 – GRADE 10</w:t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4720"/>
        <w:gridCol w:w="4185"/>
      </w:tblGrid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  <w:lang w:val="de-DE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  <w:lang w:val="de-DE"/>
              </w:rPr>
              <w:t>Beginning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Intermediate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short, simple personal letters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 w:before="0" w:after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 xml:space="preserve">Understand simple, descriptive passages 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familiar names, words and very simple sentences as in catalogues, on notices or on posters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1" w:before="0" w:after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Identify important information in simple messages or newspaper articles where numbers and names play an important role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the main points in short newspaper articles and reports about current events or familiar topics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Find specific information in simple, everyday materials such as advertisements, brochures, menus and timetables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ad and sufficiently understand more sophisticated factual texts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long and complex factual and literary texts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ad a very short message about a concrete event and understand what happened, when and where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simplified versions of, or excerpts from, contemporary literary prose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 w:before="0" w:after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ad, with fluency, all forms of text, including linguistically complex documents such as manuals, articles and literary works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1" w:before="0" w:after="0"/>
              <w:ind w:left="44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descriptions of feelings and wishes in personal letters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 w:before="0" w:after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Follow the plot of a clearly structured story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Identify different literary styles</w:t>
            </w:r>
          </w:p>
        </w:tc>
      </w:tr>
    </w:tbl>
    <w:p>
      <w:pPr>
        <w:pStyle w:val="Heading1"/>
        <w:rPr>
          <w:bCs w:val="false"/>
          <w:color w:val="000066"/>
          <w:sz w:val="24"/>
          <w:szCs w:val="24"/>
        </w:rPr>
      </w:pPr>
      <w:r>
        <w:rPr>
          <w:rFonts w:eastAsia="Arial"/>
          <w:bCs w:val="false"/>
          <w:color w:val="000066"/>
          <w:sz w:val="24"/>
          <w:szCs w:val="24"/>
        </w:rPr>
        <w:t xml:space="preserve">      </w:t>
      </w:r>
      <w:r>
        <w:rPr>
          <w:bCs w:val="false"/>
          <w:color w:val="000066"/>
          <w:sz w:val="24"/>
          <w:szCs w:val="24"/>
        </w:rPr>
        <w:t>GRADE 11 – GRADE 12</w:t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4725"/>
        <w:gridCol w:w="4186"/>
      </w:tblGrid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Beginning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Intermediat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straightforward information that is explicitly stated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Identify a range of text types and register as well as rhetorical devices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the written forms of the language in a wide range of styles and academic situations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Skim and extract key points from straightforward texts, including visual material and graphics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Extract information from different types of text including visuals and graphics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Identify the structural elements of a written text, such as connective devices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Distinguish between key points and supporting detail in simple texts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Deduce the meaning of unfamiliar vocabulary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 w:before="0" w:after="0"/>
              <w:ind w:left="44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 xml:space="preserve">Identify the subtleties of technique and style employed by writers of the language 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some details of the studied text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information and emotion that is explicitly stated or implicitly conveyed in a text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some ideas implicit in the argument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Distinguish between key points and supporting details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Identify basic elements of genre, purpose and audience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and analyse moderately complex written material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</w:tbl>
    <w:p>
      <w:pPr>
        <w:pStyle w:val="Subtitle"/>
        <w:rPr>
          <w:color w:val="000066"/>
        </w:rPr>
      </w:pPr>
      <w:r>
        <w:rPr>
          <w:color w:val="000066"/>
        </w:rPr>
      </w:r>
    </w:p>
    <w:p>
      <w:pPr>
        <w:pStyle w:val="Subtitle"/>
        <w:rPr>
          <w:color w:val="000066"/>
        </w:rPr>
      </w:pPr>
      <w:r>
        <w:rPr>
          <w:color w:val="000066"/>
        </w:rPr>
      </w:r>
    </w:p>
    <w:p>
      <w:pPr>
        <w:pStyle w:val="Normal"/>
        <w:ind w:left="360" w:hanging="0"/>
        <w:rPr>
          <w:rFonts w:cs="Arial"/>
          <w:b/>
          <w:b/>
          <w:bCs w:val="false"/>
          <w:color w:val="000066"/>
          <w:sz w:val="22"/>
        </w:rPr>
      </w:pPr>
      <w:r>
        <w:rPr>
          <w:rFonts w:cs="Arial"/>
          <w:b/>
          <w:bCs w:val="false"/>
          <w:color w:val="000066"/>
          <w:sz w:val="22"/>
        </w:rPr>
        <w:t>4)</w:t>
        <w:tab/>
        <w:t>WRITTEN EXPRESSION</w:t>
      </w:r>
    </w:p>
    <w:p>
      <w:pPr>
        <w:pStyle w:val="Normal"/>
        <w:ind w:left="360" w:right="704" w:hanging="0"/>
        <w:rPr/>
      </w:pPr>
      <w:r>
        <w:rPr>
          <w:rFonts w:cs="Arial"/>
          <w:b/>
          <w:color w:val="000066"/>
          <w:sz w:val="22"/>
        </w:rPr>
        <w:t>Students</w:t>
      </w:r>
      <w:r>
        <w:rPr>
          <w:rFonts w:cs="Arial"/>
          <w:b/>
          <w:bCs w:val="false"/>
          <w:color w:val="000066"/>
          <w:sz w:val="22"/>
          <w:szCs w:val="20"/>
        </w:rPr>
        <w:t xml:space="preserve"> will write clearly and effectively, using a wide range of styles, forms, and registers.</w:t>
      </w:r>
    </w:p>
    <w:p>
      <w:pPr>
        <w:pStyle w:val="Heading1"/>
        <w:rPr>
          <w:bCs w:val="false"/>
          <w:color w:val="000066"/>
          <w:sz w:val="24"/>
          <w:szCs w:val="24"/>
          <w:lang w:val="de-DE"/>
        </w:rPr>
      </w:pPr>
      <w:r>
        <w:rPr>
          <w:rFonts w:eastAsia="Arial"/>
          <w:bCs w:val="false"/>
          <w:color w:val="000066"/>
          <w:sz w:val="24"/>
          <w:szCs w:val="24"/>
          <w:lang w:val="de-DE"/>
        </w:rPr>
        <w:t xml:space="preserve">      </w:t>
      </w:r>
      <w:r>
        <w:rPr>
          <w:bCs w:val="false"/>
          <w:color w:val="000066"/>
          <w:sz w:val="24"/>
          <w:szCs w:val="24"/>
          <w:lang w:val="de-DE"/>
        </w:rPr>
        <w:t>KINDERGARTEN – GRADE 1</w:t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4745"/>
        <w:gridCol w:w="4196"/>
      </w:tblGrid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  <w:lang w:val="de-DE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  <w:lang w:val="de-DE"/>
              </w:rPr>
              <w:t>Beginning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Intermediate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Copy single words without making mistakes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Copy single words without making mistakes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Copy single words without making mistakes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Label pictures using previously learned words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Label pictures using previously learned words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Label pictures using previously learned words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Copy short phrases and sentences correctly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Copy short phrases and sentences correctly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Copy short phrases and sentences correctly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Write 2-3 sentences in context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Write 2-3 sentences with help from books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Spell some basic sight words</w:t>
            </w:r>
          </w:p>
        </w:tc>
      </w:tr>
    </w:tbl>
    <w:p>
      <w:pPr>
        <w:pStyle w:val="Heading1"/>
        <w:rPr>
          <w:bCs w:val="false"/>
          <w:color w:val="000066"/>
          <w:sz w:val="24"/>
          <w:szCs w:val="24"/>
          <w:lang w:val="de-DE"/>
        </w:rPr>
      </w:pPr>
      <w:r>
        <w:rPr>
          <w:rFonts w:eastAsia="Arial"/>
          <w:bCs w:val="false"/>
          <w:color w:val="000066"/>
          <w:sz w:val="24"/>
          <w:szCs w:val="24"/>
          <w:lang w:val="de-DE"/>
        </w:rPr>
        <w:t xml:space="preserve">      </w:t>
      </w:r>
      <w:r>
        <w:rPr>
          <w:bCs w:val="false"/>
          <w:color w:val="000066"/>
          <w:sz w:val="24"/>
          <w:szCs w:val="24"/>
          <w:lang w:val="de-DE"/>
        </w:rPr>
        <w:t>GRADE 2 – GRADE 3</w:t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4745"/>
        <w:gridCol w:w="4196"/>
      </w:tblGrid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  <w:lang w:val="de-DE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  <w:lang w:val="de-DE"/>
              </w:rPr>
              <w:t>Beginning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Intermediate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Copy single words without making mistakes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Copy single words without making mistakes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Label pictures using previously learned words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Label pictures using previously learned words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Label pictures using previously learned words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Copy short phrases and sentences correctly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Copy short phrases and sentences correctly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Copy longer phrases and sentences correctly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Write 2-3 sentences with help from books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Write 2-3 sentences with help from books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Write 2-3 sentences with help from books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Write some words and simple phrases from memory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Write some words and simple phrases from memory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Write some words and simple phrases from memory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gin to apply phonics rules to spelling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gin to apply phonics rules to spelling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 w:before="0" w:after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 xml:space="preserve">Apply phonics rules to spelling 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Apply a few basic grammar rules to written work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Apply a few basic grammar rules to written work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 w:before="0" w:after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Apply basic grammar rules to written work</w:t>
            </w:r>
          </w:p>
        </w:tc>
      </w:tr>
      <w:tr>
        <w:trPr>
          <w:trHeight w:val="258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Write single sentences from memory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Write postcards and short messages to friends and family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Write about likes and dislikes</w:t>
            </w:r>
          </w:p>
        </w:tc>
      </w:tr>
    </w:tbl>
    <w:p>
      <w:pPr>
        <w:pStyle w:val="Heading1"/>
        <w:rPr>
          <w:bCs w:val="false"/>
          <w:color w:val="000066"/>
          <w:sz w:val="24"/>
          <w:szCs w:val="24"/>
          <w:lang w:val="de-DE"/>
        </w:rPr>
      </w:pPr>
      <w:r>
        <w:rPr>
          <w:rFonts w:eastAsia="Arial"/>
          <w:bCs w:val="false"/>
          <w:color w:val="000066"/>
          <w:sz w:val="24"/>
          <w:szCs w:val="24"/>
          <w:lang w:val="de-DE"/>
        </w:rPr>
        <w:t xml:space="preserve">     </w:t>
      </w:r>
      <w:r>
        <w:rPr>
          <w:bCs w:val="false"/>
          <w:color w:val="000066"/>
          <w:sz w:val="24"/>
          <w:szCs w:val="24"/>
          <w:lang w:val="de-DE"/>
        </w:rPr>
        <w:t>GRADE 4 – GRADE 5</w:t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4745"/>
        <w:gridCol w:w="4196"/>
      </w:tblGrid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  <w:lang w:val="de-DE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  <w:lang w:val="de-DE"/>
              </w:rPr>
              <w:t>Beginning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Intermediate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Label pictures using previously learned words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Copy short phrases and sentences correctly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Copy phrases and sentences correctly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Copy words, phrases and sentences correctly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Write 2-3 sentences with help from books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Write 2-3 sentences with help from books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gin to apply phonics rules to spelling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gin to apply phonics rules to spelling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Apply phonics rules to spelling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Apply a few basic grammar rules to written work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 w:before="0" w:after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 xml:space="preserve">Apply a few basic grammar rules to written work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Apply basic grammar rules to written work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Write some words and simple phrases from memory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Write postcards and messages to friends and family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Write single sentences from memory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Write sentences from memory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Write about likes and dislikes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Write about likes and dislikes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1" w:before="0" w:after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Write a simple personal letter about oneself, describing past and planned activities</w:t>
            </w:r>
          </w:p>
        </w:tc>
      </w:tr>
    </w:tbl>
    <w:p>
      <w:pPr>
        <w:pStyle w:val="Heading1"/>
        <w:rPr>
          <w:bCs w:val="false"/>
          <w:color w:val="000066"/>
          <w:sz w:val="24"/>
          <w:szCs w:val="24"/>
          <w:lang w:val="de-DE"/>
        </w:rPr>
      </w:pPr>
      <w:r>
        <w:rPr>
          <w:rFonts w:eastAsia="Arial"/>
          <w:bCs w:val="false"/>
          <w:color w:val="000066"/>
          <w:sz w:val="24"/>
          <w:szCs w:val="24"/>
          <w:lang w:val="de-DE"/>
        </w:rPr>
        <w:t xml:space="preserve">      </w:t>
      </w:r>
      <w:r>
        <w:rPr>
          <w:bCs w:val="false"/>
          <w:color w:val="000066"/>
          <w:sz w:val="24"/>
          <w:szCs w:val="24"/>
          <w:lang w:val="de-DE"/>
        </w:rPr>
        <w:t>GRADE 6 – GRADE 8</w:t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4749"/>
        <w:gridCol w:w="4196"/>
      </w:tblGrid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  <w:lang w:val="de-DE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  <w:lang w:val="de-DE"/>
              </w:rPr>
              <w:t>Beginning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Intermediate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Write notes and messages relating to matters of personal interest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Write simple, connected text on topics that are familiar or of personal interest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se the language with a good command of complex sentences, although grammatical structures may not always be used correctly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 w:before="0" w:after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 xml:space="preserve">Write paragraphs about daily routines, personal experiences and impressions 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se a variety of appropriate vocabulary and idiomatic expressions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Fill in a form with personal details such as name, nationality and address on a registration form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Write clear, detailed text on a wider range of subjects related to matters of personal interest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Write clear, well-structured texts expressing detailed points of view in an assured, personal style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Write a postcard to express, for example, holiday greetings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gin to write different kinds of texts (literary, summaries, letters, etc.)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Write a personal letter using the correct format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Write personal letters describing experiences and impressions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Write letters highlighting the personal significance of events and experiences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Write with a good degree of grammatical accuracy, although there may be inconsistencies and errors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se a variety of vocabulary and idiomatic expressions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Write a simple essay or report, giving information or supporting a particular point of view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</w:tbl>
    <w:p>
      <w:pPr>
        <w:pStyle w:val="Heading1"/>
        <w:rPr>
          <w:bCs w:val="false"/>
          <w:color w:val="000066"/>
          <w:sz w:val="24"/>
          <w:szCs w:val="24"/>
        </w:rPr>
      </w:pPr>
      <w:r>
        <w:rPr>
          <w:rFonts w:eastAsia="Arial"/>
          <w:bCs w:val="false"/>
          <w:color w:val="000066"/>
          <w:sz w:val="24"/>
          <w:szCs w:val="24"/>
        </w:rPr>
        <w:t xml:space="preserve">      </w:t>
      </w:r>
      <w:r>
        <w:rPr>
          <w:bCs w:val="false"/>
          <w:color w:val="000066"/>
          <w:sz w:val="24"/>
          <w:szCs w:val="24"/>
        </w:rPr>
        <w:t>GRADE 9 – GRADE 10</w:t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4724"/>
        <w:gridCol w:w="4221"/>
      </w:tblGrid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Beginni</w:t>
            </w:r>
            <w:r>
              <w:rPr>
                <w:rFonts w:cs="Arial"/>
                <w:b/>
                <w:bCs w:val="false"/>
                <w:color w:val="000066"/>
                <w:sz w:val="20"/>
                <w:szCs w:val="20"/>
                <w:lang w:val="de-DE"/>
              </w:rPr>
              <w:t>ng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Intermediate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Write using a limited range of vocabulary and idiomatic expressions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Write short, simple notes and messages about aspects of everyday life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Fill in a form with personal details such as name, nationality and address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Write a simple personal letter, postcard or e-mail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Write letters describing experiences and impressions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Write simple paragraphs about routines in daily life, personal experiences and daily impressions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Express feelings such as grief, happiness, interest, regret or sympathy in a written form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Apply previously acquired grammatical structures to written work in a generally correct manner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Describe a sequence of events in a short text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se language accurately, with some degree of sophistication, in a range of styles and situations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Write simple essays or reports giving information or supporting a particular point of view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Expand upon and support points of view at some length and in depth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Write simple, connected text on topics that are familiar or of personal interest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Write reports, articles, essays or commentaries on literary and general-interest topics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Structure ideas and arguments in a logical way and support them with relevant examples</w:t>
            </w:r>
          </w:p>
        </w:tc>
      </w:tr>
    </w:tbl>
    <w:p>
      <w:pPr>
        <w:pStyle w:val="Heading1"/>
        <w:rPr>
          <w:bCs w:val="false"/>
          <w:color w:val="000066"/>
          <w:sz w:val="24"/>
          <w:szCs w:val="24"/>
        </w:rPr>
      </w:pPr>
      <w:r>
        <w:rPr>
          <w:rFonts w:eastAsia="Arial"/>
          <w:bCs w:val="false"/>
          <w:color w:val="000066"/>
          <w:sz w:val="24"/>
          <w:szCs w:val="24"/>
        </w:rPr>
        <w:t xml:space="preserve">      </w:t>
      </w:r>
      <w:r>
        <w:rPr>
          <w:bCs w:val="false"/>
          <w:color w:val="000066"/>
          <w:sz w:val="24"/>
          <w:szCs w:val="24"/>
        </w:rPr>
        <w:t>GRADE 11 – GRADE 12</w:t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4729"/>
        <w:gridCol w:w="4197"/>
      </w:tblGrid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Beginning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Intermediate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Convey straightforward information clearly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Convey some simple concepts clearly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Organize key points into a basic writing plan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Organize ideas effectively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 w:before="0" w:after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 xml:space="preserve">Write a well-structured essay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se language that is generally appropriate to the purpose and the audience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se a wide range of appropriate vocabulary and language structures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se language accurately and with sophistication in a wide range of styles and situations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Incorporate personal attitudes competently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se the appropriate language register in a range of text types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Show an appreciation of the technique and style employed by writers of the language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Provide some supporting detail for the key points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Clearly convey concepts, emotions and information, providing supporting details such as examples or justifications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Structure ideas and arguments in a logical and persuasive way, supporting them with precise and relevant examples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1" w:before="0" w:after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Approach written work in a manner that reveals a personal response to literature and topics of general interest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Write with a good degree of grammatical accuracy, even though there may be some inconsistencies and errors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000066"/>
        </w:rPr>
      </w:pPr>
      <w:r>
        <w:rPr>
          <w:color w:val="000066"/>
        </w:rPr>
      </w:r>
    </w:p>
    <w:p>
      <w:pPr>
        <w:pStyle w:val="Header"/>
        <w:tabs>
          <w:tab w:val="clear" w:pos="4153"/>
          <w:tab w:val="clear" w:pos="8306"/>
        </w:tabs>
        <w:rPr>
          <w:color w:val="000066"/>
        </w:rPr>
      </w:pPr>
      <w:r>
        <w:rPr>
          <w:color w:val="000066"/>
        </w:rPr>
      </w:r>
    </w:p>
    <w:p>
      <w:pPr>
        <w:pStyle w:val="Normal"/>
        <w:ind w:left="360" w:hanging="0"/>
        <w:rPr>
          <w:rFonts w:cs="Arial"/>
          <w:b/>
          <w:b/>
          <w:bCs w:val="false"/>
          <w:color w:val="000066"/>
          <w:sz w:val="22"/>
        </w:rPr>
      </w:pPr>
      <w:r>
        <w:rPr>
          <w:rFonts w:cs="Arial"/>
          <w:b/>
          <w:bCs w:val="false"/>
          <w:color w:val="000066"/>
          <w:sz w:val="22"/>
        </w:rPr>
        <w:t>5)</w:t>
        <w:tab/>
        <w:t>CULTURAL AWARENESS</w:t>
      </w:r>
    </w:p>
    <w:p>
      <w:pPr>
        <w:pStyle w:val="Normal"/>
        <w:ind w:left="360" w:right="704" w:hanging="0"/>
        <w:rPr>
          <w:rFonts w:cs="Arial"/>
          <w:b/>
          <w:b/>
          <w:bCs w:val="false"/>
          <w:color w:val="000066"/>
          <w:sz w:val="22"/>
          <w:szCs w:val="20"/>
        </w:rPr>
      </w:pPr>
      <w:r>
        <w:rPr>
          <w:rFonts w:cs="Arial"/>
          <w:b/>
          <w:bCs w:val="false"/>
          <w:color w:val="000066"/>
          <w:sz w:val="22"/>
          <w:szCs w:val="20"/>
        </w:rPr>
        <w:t>Students will demonstrate an awareness of, and sensitivity to, the culture(s) related to the language studied.</w:t>
      </w:r>
    </w:p>
    <w:p>
      <w:pPr>
        <w:pStyle w:val="Heading1"/>
        <w:rPr>
          <w:bCs w:val="false"/>
          <w:color w:val="000066"/>
          <w:sz w:val="24"/>
          <w:szCs w:val="24"/>
          <w:lang w:val="de-DE"/>
        </w:rPr>
      </w:pPr>
      <w:r>
        <w:rPr>
          <w:rFonts w:eastAsia="Arial"/>
          <w:bCs w:val="false"/>
          <w:color w:val="000066"/>
          <w:sz w:val="24"/>
          <w:szCs w:val="24"/>
          <w:lang w:val="de-DE"/>
        </w:rPr>
        <w:t xml:space="preserve">      </w:t>
      </w:r>
      <w:r>
        <w:rPr>
          <w:bCs w:val="false"/>
          <w:color w:val="000066"/>
          <w:sz w:val="24"/>
          <w:szCs w:val="24"/>
          <w:lang w:val="de-DE"/>
        </w:rPr>
        <w:t>KINDERGARTEN – GRADE 1</w:t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4734"/>
        <w:gridCol w:w="4203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  <w:lang w:val="de-DE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  <w:lang w:val="de-DE"/>
              </w:rPr>
              <w:t>Beginning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Intermediate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Sing songs from the target culture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Sing songs from the target culture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Sing songs from the target culture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cite rhymes from the target culture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cite rhymes from the target culture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cite rhymes from the target culture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Appreciate traditional stories and fairy tales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Appreciate traditional stories and fairy tales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Appreciate traditional stories and fairy tales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Play traditional games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Play traditional games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Play traditional games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Participate in age-appropriate cultural celebrations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Participate in age-appropriate cultural celebrations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Participate in age-appropriate cultural celebrations</w:t>
            </w:r>
          </w:p>
        </w:tc>
      </w:tr>
    </w:tbl>
    <w:p>
      <w:pPr>
        <w:pStyle w:val="Heading1"/>
        <w:rPr>
          <w:bCs w:val="false"/>
          <w:color w:val="000066"/>
          <w:sz w:val="24"/>
          <w:szCs w:val="24"/>
          <w:lang w:val="de-DE"/>
        </w:rPr>
      </w:pPr>
      <w:r>
        <w:rPr>
          <w:rFonts w:eastAsia="Arial"/>
          <w:bCs w:val="false"/>
          <w:color w:val="000066"/>
          <w:sz w:val="24"/>
          <w:szCs w:val="24"/>
          <w:lang w:val="de-DE"/>
        </w:rPr>
        <w:t xml:space="preserve">      </w:t>
      </w:r>
      <w:r>
        <w:rPr>
          <w:bCs w:val="false"/>
          <w:color w:val="000066"/>
          <w:sz w:val="24"/>
          <w:szCs w:val="24"/>
          <w:lang w:val="de-DE"/>
        </w:rPr>
        <w:t>GRADE 2 – GRADE 3</w:t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4734"/>
        <w:gridCol w:w="4203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  <w:lang w:val="de-DE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  <w:lang w:val="de-DE"/>
              </w:rPr>
              <w:t>Beginning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Intermediate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Sing songs from the target culture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Sing songs from the target culture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Sing songs from the target culture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cite rhymes from the target culture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cite rhymes from the target culture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cite rhymes from the target culture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Appreciate traditional stories and fairy tales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Appreciate traditional stories and fairy tales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Appreciate traditional stories and fairy tales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Play traditional games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Play traditional games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Play traditional games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Participate in age-appropriate cultural celebrations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Participate in age-appropriate cultural celebrations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Participate in age-appropriate cultural celebrations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Distinguish between formal and informal modes of speech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Distinguish between formal and informal modes of speech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Distinguish between formal and informal modes of speech</w:t>
            </w:r>
          </w:p>
        </w:tc>
      </w:tr>
    </w:tbl>
    <w:p>
      <w:pPr>
        <w:pStyle w:val="Heading1"/>
        <w:rPr>
          <w:bCs w:val="false"/>
          <w:color w:val="000066"/>
          <w:sz w:val="24"/>
          <w:szCs w:val="24"/>
          <w:lang w:val="en-US"/>
        </w:rPr>
      </w:pPr>
      <w:r>
        <w:rPr>
          <w:bCs w:val="false"/>
          <w:color w:val="000066"/>
          <w:sz w:val="24"/>
          <w:szCs w:val="24"/>
          <w:lang w:val="en-US"/>
        </w:rPr>
        <w:t>GRADE 4 – GRADE 5</w:t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4727"/>
        <w:gridCol w:w="4206"/>
      </w:tblGrid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  <w:lang w:val="en-US"/>
              </w:rPr>
              <w:t>Beginning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Intermediat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Sing songs from the target culture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Sing songs from the target cultu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Sing songs from the target culture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cite children's poetry from the target culture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cite children's poetry from the target cultu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Recite children's poetry from the target culture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Appreciate traditional stories and fairy tales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Appreciate traditional stories and fairy tales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Appreciate traditional stories and fairy tales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Participate in age-appropriate cultural celebrations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Participate in age-appropriate cultural celebrations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Participate in age-appropriate cultural celebrations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Play traditional games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Play traditional games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Play traditional games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gin to use formal and informal modes of speech appropriately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gin to apply formal and informal modes of address and behaviour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gin to apply formal and informal modes of address and behaviour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 aware of the influence of the target culture throughout the world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 aware of the influence of the target culture throughout the world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 aware of the influence of the target culture throughout the world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Name some basic geographical features of the countries where the target language is spoken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Name some basic geographical features of the countries where the target language is spoke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Name some basic geographical features of the countries where the target language is spoken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 aware of cultural institutions such as, school, family and national cuisine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 aware of cultural institutions such as, school, family and national cuisin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 aware of cultural institutions such as, school, family and national cuisine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 exposed to different forms of literature and media from the target culture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 exposed to different forms of literature and media from the target cultu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 exposed to different forms of literature and media from the target culture</w:t>
            </w:r>
          </w:p>
        </w:tc>
      </w:tr>
    </w:tbl>
    <w:p>
      <w:pPr>
        <w:pStyle w:val="Heading1"/>
        <w:rPr>
          <w:bCs w:val="false"/>
          <w:color w:val="000066"/>
          <w:sz w:val="24"/>
          <w:szCs w:val="24"/>
          <w:lang w:val="de-DE"/>
        </w:rPr>
      </w:pPr>
      <w:r>
        <w:rPr>
          <w:rFonts w:eastAsia="Arial"/>
          <w:bCs w:val="false"/>
          <w:color w:val="000066"/>
          <w:sz w:val="24"/>
          <w:szCs w:val="24"/>
          <w:lang w:val="de-DE"/>
        </w:rPr>
        <w:t xml:space="preserve">      </w:t>
      </w:r>
      <w:r>
        <w:rPr>
          <w:bCs w:val="false"/>
          <w:color w:val="000066"/>
          <w:sz w:val="24"/>
          <w:szCs w:val="24"/>
          <w:lang w:val="de-DE"/>
        </w:rPr>
        <w:t>GRADE 6 – GRADE 8</w:t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4727"/>
        <w:gridCol w:w="4206"/>
      </w:tblGrid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  <w:lang w:val="de-DE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  <w:lang w:val="de-DE"/>
              </w:rPr>
              <w:t>Beginning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Intermediat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Know age-appropriate songs, celebrations, stories and anecdotes based on the cultures of the target language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 aware of age-appropriate cultural activities practiced in the target culture such as songs, celebrations, storytelling and role- playing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 aware of age-appropriate cultural activities practiced in the target culture such as songs, celebrations, storytelling and role- playing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 aware of basic cultural differences related to school, family and community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 aware of cultural institutions such as school, family, community and typical dishes of the country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 aware of cultural institutions such as school, family, community and typical dishes of the country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Discuss the cultural beliefs and perspectives of people in both the target culture and one's own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 aware of cultural beliefs and perspectives of people in both the target culture and one's own as they relate to family, school, work and play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 aware of cultural beliefs and perspectives of people in both the target culture and one's own as they relate to family, school, work and play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Name the countries in which the target language is spoken and know basic geographical facts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 w:before="0" w:after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 xml:space="preserve">Be aware of geographical features of the target culture countries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 aware of geographical features of the target culture countries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 aware of simple patterns of behaviour and interaction in various settings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 aware of simple patterns of behaviour and interaction in various settings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Sing songs from the target culture</w:t>
            </w:r>
          </w:p>
        </w:tc>
      </w:tr>
    </w:tbl>
    <w:p>
      <w:pPr>
        <w:pStyle w:val="Heading1"/>
        <w:rPr>
          <w:bCs w:val="false"/>
          <w:color w:val="000066"/>
          <w:sz w:val="24"/>
          <w:szCs w:val="24"/>
          <w:lang w:val="de-DE"/>
        </w:rPr>
      </w:pPr>
      <w:r>
        <w:rPr>
          <w:rFonts w:eastAsia="Arial"/>
          <w:bCs w:val="false"/>
          <w:color w:val="000066"/>
          <w:sz w:val="24"/>
          <w:szCs w:val="24"/>
          <w:lang w:val="de-DE"/>
        </w:rPr>
        <w:t xml:space="preserve">     </w:t>
      </w:r>
      <w:r>
        <w:rPr>
          <w:bCs w:val="false"/>
          <w:color w:val="000066"/>
          <w:sz w:val="24"/>
          <w:szCs w:val="24"/>
          <w:lang w:val="de-DE"/>
        </w:rPr>
        <w:t>GRADE 9 – GRADE 10</w:t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720"/>
        <w:gridCol w:w="4220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  <w:lang w:val="de-DE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  <w:lang w:val="de-DE"/>
              </w:rPr>
              <w:t>Beginning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Intermediate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 aware of various age-appropriate cultural activities practiced in the target culture such as card games, board games, music and television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 aware of various age-appropriate cultural activities practiced in the target culture such as card games, board games, music and television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 aware of cultural traditions and celebrations that exist in the target culture and how they compare with those of one's own culture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 aware of cultural traditions and celebrations that exist in the target culture and how they compare with those of one's own culture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the connections between socially-approved behavioural patterns and cultural perspectives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 aware of patterns of behaviour or interaction typical of one's age group (dating, telephone usage, using public transport) in the target culture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 aware of patterns of behaviour or interaction typical of one's age group (dating, telephone usage, using public transport) in the target culture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 aware of various patterns of behaviour or interaction that are typical of one's age group (extra curricular activities, social engagements)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 aware of some historical and cultural figures and events from the target culture and their contributions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 aware of some historical and cultural figures and events from the target culture and their contributions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 aware of significant political, intellectual and cultural figures and how they shaped historical events and the target culture's perspectives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 w:before="0" w:after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 xml:space="preserve">Know the location and major geographical features of countries where the target language is used 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 w:before="0" w:after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 xml:space="preserve">Know the location and major geographical features of countries where the target language is used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1" w:before="0" w:after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1" w:before="0" w:after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Be aware of age-appropriate expressive forms of the target culture such as literature, popular books, periodicals, videos, music, art and theatre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1" w:before="0" w:after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1" w:before="0" w:after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nderstand and contrast the ways in which information on national and international events is reported in the target culture and one's own</w:t>
            </w:r>
          </w:p>
        </w:tc>
      </w:tr>
    </w:tbl>
    <w:p>
      <w:pPr>
        <w:pStyle w:val="Heading1"/>
        <w:rPr/>
      </w:pPr>
      <w:r>
        <w:rPr>
          <w:rFonts w:eastAsia="Arial"/>
        </w:rPr>
        <w:t xml:space="preserve">     </w:t>
      </w:r>
      <w:r>
        <w:rPr/>
        <w:t>GRADE 11 – GRADE 12</w:t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4735"/>
        <w:gridCol w:w="4216"/>
      </w:tblGrid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2"/>
              </w:rPr>
            </w:pPr>
            <w:r>
              <w:rPr>
                <w:rFonts w:cs="Arial"/>
                <w:b/>
                <w:bCs w:val="false"/>
                <w:color w:val="000066"/>
                <w:sz w:val="22"/>
              </w:rPr>
              <w:t>Beginning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2"/>
              </w:rPr>
            </w:pPr>
            <w:r>
              <w:rPr>
                <w:rFonts w:cs="Arial"/>
                <w:b/>
                <w:bCs w:val="false"/>
                <w:color w:val="000066"/>
                <w:sz w:val="22"/>
              </w:rPr>
              <w:t>Intermediate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2"/>
              </w:rPr>
            </w:pPr>
            <w:r>
              <w:rPr>
                <w:rFonts w:cs="Arial"/>
                <w:b/>
                <w:bCs w:val="false"/>
                <w:color w:val="000066"/>
                <w:sz w:val="22"/>
              </w:rPr>
              <w:t>Advanced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19"/>
                <w:szCs w:val="19"/>
              </w:rPr>
              <w:t>Be aware of some historical and cultural figures and events from the target culture and their contributions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19"/>
                <w:szCs w:val="19"/>
              </w:rPr>
              <w:t>Be aware of most important traditions, beliefs as well as ways of life in the target culture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19"/>
                <w:szCs w:val="19"/>
              </w:rPr>
              <w:t>Be aware of various age-appropriate cultural activities practiced in the target culture such as card games, board games, music and television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1" w:before="0" w:after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1" w:before="0" w:after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19"/>
                <w:szCs w:val="19"/>
              </w:rPr>
              <w:t>Be aware of cultural traditions and celebrations that exist in the target culture and how they compare with those of one's own culture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19"/>
                <w:szCs w:val="19"/>
              </w:rPr>
              <w:t>Be aware of patterns of behaviour or interaction typical of one's age group (dating, telephone usage, using public transport) in the target culture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 w:before="0" w:after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19"/>
                <w:szCs w:val="19"/>
              </w:rPr>
              <w:t xml:space="preserve">Know the location and major geographical features of countries where the target language is used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1" w:before="0" w:after="0"/>
              <w:rPr>
                <w:rFonts w:cs="Arial"/>
                <w:color w:val="000066"/>
                <w:sz w:val="19"/>
                <w:szCs w:val="19"/>
              </w:rPr>
            </w:pPr>
            <w:r>
              <w:rPr>
                <w:rFonts w:cs="Arial"/>
                <w:color w:val="000066"/>
                <w:sz w:val="19"/>
                <w:szCs w:val="19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 w:before="0" w:after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19"/>
                <w:szCs w:val="19"/>
              </w:rPr>
              <w:t xml:space="preserve">Be aware of some historical and cultural figures and events as they apply to literary and thematic topics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1" w:before="0" w:after="0"/>
              <w:rPr>
                <w:rFonts w:cs="Arial"/>
                <w:color w:val="000066"/>
                <w:sz w:val="19"/>
                <w:szCs w:val="19"/>
              </w:rPr>
            </w:pPr>
            <w:r>
              <w:rPr>
                <w:rFonts w:cs="Arial"/>
                <w:color w:val="000066"/>
                <w:sz w:val="19"/>
                <w:szCs w:val="19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1" w:before="0" w:after="0"/>
              <w:rPr>
                <w:rFonts w:cs="Arial"/>
                <w:color w:val="000066"/>
                <w:sz w:val="19"/>
                <w:szCs w:val="19"/>
              </w:rPr>
            </w:pPr>
            <w:r>
              <w:rPr>
                <w:rFonts w:cs="Arial"/>
                <w:color w:val="000066"/>
                <w:sz w:val="19"/>
                <w:szCs w:val="19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cs="Arial"/>
                <w:color w:val="000066"/>
              </w:rPr>
            </w:pPr>
            <w:r>
              <w:rPr>
                <w:rFonts w:cs="Arial"/>
                <w:color w:val="000066"/>
                <w:sz w:val="19"/>
                <w:szCs w:val="19"/>
              </w:rPr>
              <w:t>Be fully immersed in the culture related to the target language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 w:before="0" w:after="0"/>
              <w:rPr>
                <w:rFonts w:cs="Arial"/>
                <w:color w:val="000066"/>
              </w:rPr>
            </w:pPr>
            <w:r>
              <w:rPr>
                <w:rFonts w:cs="Arial"/>
                <w:color w:val="000066"/>
                <w:sz w:val="19"/>
                <w:szCs w:val="19"/>
              </w:rPr>
              <w:t xml:space="preserve">Be knowledgeable about historical events and social climate as they apply to literature and current events </w:t>
            </w:r>
          </w:p>
        </w:tc>
      </w:tr>
    </w:tbl>
    <w:p>
      <w:pPr>
        <w:pStyle w:val="Normal"/>
        <w:ind w:left="360" w:hanging="0"/>
        <w:rPr>
          <w:rFonts w:cs="Arial"/>
          <w:b/>
          <w:b/>
          <w:bCs w:val="false"/>
          <w:color w:val="000066"/>
          <w:sz w:val="22"/>
        </w:rPr>
      </w:pPr>
      <w:r>
        <w:rPr>
          <w:rFonts w:cs="Arial"/>
          <w:b/>
          <w:bCs w:val="false"/>
          <w:color w:val="000066"/>
          <w:sz w:val="22"/>
        </w:rPr>
      </w:r>
    </w:p>
    <w:p>
      <w:pPr>
        <w:pStyle w:val="Normal"/>
        <w:ind w:left="360" w:hanging="0"/>
        <w:rPr>
          <w:rFonts w:cs="Arial"/>
          <w:b/>
          <w:b/>
          <w:bCs w:val="false"/>
          <w:color w:val="000066"/>
          <w:sz w:val="22"/>
        </w:rPr>
      </w:pPr>
      <w:r>
        <w:rPr>
          <w:rFonts w:cs="Arial"/>
          <w:b/>
          <w:bCs w:val="false"/>
          <w:color w:val="000066"/>
          <w:sz w:val="22"/>
        </w:rPr>
      </w:r>
    </w:p>
    <w:p>
      <w:pPr>
        <w:pStyle w:val="Normal"/>
        <w:ind w:left="360" w:hanging="0"/>
        <w:rPr>
          <w:rFonts w:cs="Arial"/>
          <w:b/>
          <w:b/>
          <w:bCs w:val="false"/>
          <w:color w:val="000066"/>
          <w:sz w:val="22"/>
        </w:rPr>
      </w:pPr>
      <w:r>
        <w:rPr>
          <w:rFonts w:cs="Arial"/>
          <w:b/>
          <w:bCs w:val="false"/>
          <w:color w:val="000066"/>
          <w:sz w:val="22"/>
        </w:rPr>
        <w:t xml:space="preserve">6) </w:t>
        <w:tab/>
        <w:t>RESEARCH SKILLS</w:t>
      </w:r>
    </w:p>
    <w:p>
      <w:pPr>
        <w:pStyle w:val="Normal"/>
        <w:ind w:left="360" w:right="704" w:hanging="0"/>
        <w:rPr>
          <w:rFonts w:cs="Arial"/>
          <w:b/>
          <w:b/>
          <w:bCs w:val="false"/>
          <w:color w:val="000066"/>
          <w:sz w:val="22"/>
          <w:szCs w:val="20"/>
        </w:rPr>
      </w:pPr>
      <w:r>
        <w:rPr>
          <w:rFonts w:cs="Arial"/>
          <w:b/>
          <w:bCs w:val="false"/>
          <w:color w:val="000066"/>
          <w:sz w:val="22"/>
          <w:szCs w:val="20"/>
        </w:rPr>
        <w:t>Students will be able to research a topic in the target language.</w:t>
      </w:r>
    </w:p>
    <w:p>
      <w:pPr>
        <w:pStyle w:val="Heading1"/>
        <w:rPr>
          <w:bCs w:val="false"/>
          <w:color w:val="000066"/>
          <w:sz w:val="24"/>
          <w:szCs w:val="24"/>
        </w:rPr>
      </w:pPr>
      <w:r>
        <w:rPr>
          <w:rFonts w:eastAsia="Arial"/>
          <w:bCs w:val="false"/>
          <w:color w:val="000066"/>
          <w:sz w:val="24"/>
          <w:szCs w:val="24"/>
        </w:rPr>
        <w:t xml:space="preserve">     </w:t>
      </w:r>
      <w:r>
        <w:rPr>
          <w:bCs w:val="false"/>
          <w:color w:val="000066"/>
          <w:sz w:val="24"/>
          <w:szCs w:val="24"/>
        </w:rPr>
        <w:t>KINDERGARTEN – GRADE 1</w:t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4744"/>
        <w:gridCol w:w="4199"/>
      </w:tblGrid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Beginning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Intermediate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 w:before="0" w:after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At this level, students have not yet acquired enough language to research a topic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At this level, students have not yet acquired enough language to research a topic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Find limited information on a familiar topic if the source materials are simply written and well illustrated</w:t>
            </w:r>
          </w:p>
        </w:tc>
      </w:tr>
    </w:tbl>
    <w:p>
      <w:pPr>
        <w:pStyle w:val="Heading1"/>
        <w:rPr>
          <w:bCs w:val="false"/>
          <w:color w:val="000066"/>
          <w:sz w:val="24"/>
          <w:szCs w:val="24"/>
          <w:lang w:val="de-DE"/>
        </w:rPr>
      </w:pPr>
      <w:r>
        <w:rPr>
          <w:rFonts w:eastAsia="Arial"/>
          <w:bCs w:val="false"/>
          <w:color w:val="000066"/>
          <w:sz w:val="24"/>
          <w:szCs w:val="24"/>
          <w:lang w:val="de-DE"/>
        </w:rPr>
        <w:t xml:space="preserve">     </w:t>
      </w:r>
      <w:r>
        <w:rPr>
          <w:bCs w:val="false"/>
          <w:color w:val="000066"/>
          <w:sz w:val="24"/>
          <w:szCs w:val="24"/>
          <w:lang w:val="de-DE"/>
        </w:rPr>
        <w:t>GRADE 2 – GRADE 3</w:t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4744"/>
        <w:gridCol w:w="4199"/>
      </w:tblGrid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  <w:lang w:val="de-DE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  <w:lang w:val="de-DE"/>
              </w:rPr>
              <w:t>Beginning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Intermediate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se textbook or vocabulary list to define new words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se textbook or vocabulary list to define new words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se textbook or vocabulary list to define new words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Find limited information on a familiar topic if the source materials are simply written and well illustrated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Find information on a familiar topic if the source materials are simply written and well illustrated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se a picture dictionary to look up new words</w:t>
            </w:r>
          </w:p>
        </w:tc>
      </w:tr>
    </w:tbl>
    <w:p>
      <w:pPr>
        <w:pStyle w:val="Heading1"/>
        <w:rPr>
          <w:bCs w:val="false"/>
          <w:color w:val="000066"/>
          <w:sz w:val="24"/>
          <w:szCs w:val="24"/>
          <w:lang w:val="de-DE"/>
        </w:rPr>
      </w:pPr>
      <w:r>
        <w:rPr>
          <w:rFonts w:eastAsia="Arial"/>
          <w:bCs w:val="false"/>
          <w:color w:val="000066"/>
          <w:sz w:val="24"/>
          <w:szCs w:val="24"/>
          <w:lang w:val="de-DE"/>
        </w:rPr>
        <w:t xml:space="preserve">     </w:t>
      </w:r>
      <w:r>
        <w:rPr>
          <w:bCs w:val="false"/>
          <w:color w:val="000066"/>
          <w:sz w:val="24"/>
          <w:szCs w:val="24"/>
          <w:lang w:val="de-DE"/>
        </w:rPr>
        <w:t>GRADE 4 – GRADE 5</w:t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4746"/>
        <w:gridCol w:w="4195"/>
      </w:tblGrid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2"/>
                <w:lang w:val="de-DE"/>
              </w:rPr>
            </w:pPr>
            <w:r>
              <w:rPr>
                <w:rFonts w:cs="Arial"/>
                <w:b/>
                <w:bCs w:val="false"/>
                <w:color w:val="000066"/>
                <w:sz w:val="22"/>
                <w:lang w:val="de-DE"/>
              </w:rPr>
              <w:t>Beginning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2"/>
              </w:rPr>
            </w:pPr>
            <w:r>
              <w:rPr>
                <w:rFonts w:cs="Arial"/>
                <w:b/>
                <w:bCs w:val="false"/>
                <w:color w:val="000066"/>
                <w:sz w:val="22"/>
              </w:rPr>
              <w:t>Intermediate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2"/>
              </w:rPr>
            </w:pPr>
            <w:r>
              <w:rPr>
                <w:rFonts w:cs="Arial"/>
                <w:b/>
                <w:bCs w:val="false"/>
                <w:color w:val="000066"/>
                <w:sz w:val="22"/>
              </w:rPr>
              <w:t>Advanced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19"/>
                <w:szCs w:val="19"/>
              </w:rPr>
              <w:t>Use textbook or vocabulary list to define new words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19"/>
                <w:szCs w:val="19"/>
              </w:rPr>
              <w:t>Use textbook or vocabulary list to define new words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cs="Arial"/>
                <w:color w:val="000066"/>
              </w:rPr>
            </w:pPr>
            <w:r>
              <w:rPr>
                <w:rFonts w:cs="Arial"/>
                <w:color w:val="000066"/>
                <w:sz w:val="19"/>
                <w:szCs w:val="19"/>
              </w:rPr>
              <w:t>Use textbook or vocabulary list to define new words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19"/>
                <w:szCs w:val="19"/>
              </w:rPr>
              <w:t>Begin to use a bilingual dictionary to look up new words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19"/>
                <w:szCs w:val="19"/>
              </w:rPr>
              <w:t>Use a bilingual or illustrated dictionary to look up new words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</w:rPr>
            </w:pPr>
            <w:r>
              <w:rPr>
                <w:rFonts w:cs="Arial"/>
                <w:color w:val="000066"/>
                <w:sz w:val="19"/>
                <w:szCs w:val="19"/>
              </w:rPr>
              <w:t>Use a traditional or online dictionary to look up new words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 w:before="0" w:after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19"/>
                <w:szCs w:val="19"/>
              </w:rPr>
              <w:t xml:space="preserve">Find limited information on a familiar topic if the source materials are simply written and well illustrated 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19"/>
                <w:szCs w:val="19"/>
              </w:rPr>
              <w:t>Find limited information on a familiar topic if the source materials are simply written and well illustrated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cs="Arial"/>
                <w:color w:val="000066"/>
              </w:rPr>
            </w:pPr>
            <w:r>
              <w:rPr>
                <w:rFonts w:cs="Arial"/>
                <w:color w:val="000066"/>
                <w:sz w:val="19"/>
                <w:szCs w:val="19"/>
              </w:rPr>
              <w:t>Find information on a familiar topic if the source materials are simply written and well illustrated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</w:rPr>
            </w:pPr>
            <w:r>
              <w:rPr>
                <w:rFonts w:cs="Arial"/>
                <w:color w:val="000066"/>
                <w:sz w:val="19"/>
                <w:szCs w:val="19"/>
              </w:rPr>
              <w:t>Take notes on a topic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 w:before="0" w:after="0"/>
              <w:rPr>
                <w:rFonts w:cs="Arial"/>
                <w:color w:val="000066"/>
              </w:rPr>
            </w:pPr>
            <w:r>
              <w:rPr>
                <w:rFonts w:cs="Arial"/>
                <w:color w:val="000066"/>
                <w:sz w:val="19"/>
                <w:szCs w:val="19"/>
              </w:rPr>
              <w:t>Use selected Internet sites to find information</w:t>
            </w:r>
          </w:p>
        </w:tc>
      </w:tr>
    </w:tbl>
    <w:p>
      <w:pPr>
        <w:pStyle w:val="Heading1"/>
        <w:rPr>
          <w:bCs w:val="false"/>
          <w:color w:val="000066"/>
          <w:sz w:val="24"/>
          <w:szCs w:val="24"/>
          <w:lang w:val="de-DE"/>
        </w:rPr>
      </w:pPr>
      <w:r>
        <w:rPr>
          <w:rFonts w:eastAsia="Arial"/>
          <w:bCs w:val="false"/>
          <w:color w:val="000066"/>
          <w:sz w:val="24"/>
          <w:szCs w:val="24"/>
          <w:lang w:val="de-DE"/>
        </w:rPr>
        <w:t xml:space="preserve">      </w:t>
      </w:r>
      <w:r>
        <w:rPr>
          <w:bCs w:val="false"/>
          <w:color w:val="000066"/>
          <w:sz w:val="24"/>
          <w:szCs w:val="24"/>
          <w:lang w:val="de-DE"/>
        </w:rPr>
        <w:t>GRADE 6 – GRADE 8</w:t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4727"/>
        <w:gridCol w:w="4214"/>
      </w:tblGrid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  <w:lang w:val="de-DE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  <w:lang w:val="de-DE"/>
              </w:rPr>
              <w:t>Beginning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Intermediate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se basic tools such as simple dictionaries, grammatical reference books and on-line resources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se basic tools such as simple dictionaries, grammatical reference books and on-line resources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Explore information sources with guidance, in the library and online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Search a few short or long texts to locate specific information needed to complete a task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Quickly identify the content and relevance of new articles and reports to decide whether closer study is warranted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Find and understand general information in everyday materials such as letters, brochures and short official documents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 w:before="0" w:after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 xml:space="preserve">Avoid plagiarism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Avoid plagiarism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Prepare reports or research presentations that define a thesis or record important ideas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se the national style sheet format to cite sources</w:t>
            </w:r>
          </w:p>
        </w:tc>
      </w:tr>
    </w:tbl>
    <w:p>
      <w:pPr>
        <w:pStyle w:val="Heading1"/>
        <w:rPr>
          <w:bCs w:val="false"/>
          <w:color w:val="000066"/>
          <w:sz w:val="24"/>
          <w:szCs w:val="24"/>
          <w:lang w:val="de-DE"/>
        </w:rPr>
      </w:pPr>
      <w:r>
        <w:rPr>
          <w:rFonts w:eastAsia="Arial"/>
          <w:bCs w:val="false"/>
          <w:color w:val="000066"/>
          <w:sz w:val="24"/>
          <w:szCs w:val="24"/>
          <w:lang w:val="de-DE"/>
        </w:rPr>
        <w:t xml:space="preserve">     </w:t>
      </w:r>
      <w:r>
        <w:rPr>
          <w:bCs w:val="false"/>
          <w:color w:val="000066"/>
          <w:sz w:val="24"/>
          <w:szCs w:val="24"/>
          <w:lang w:val="de-DE"/>
        </w:rPr>
        <w:t>GRADE 9 – GRADE 10</w:t>
      </w:r>
    </w:p>
    <w:tbl>
      <w:tblPr>
        <w:tblW w:w="140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  <w:gridCol w:w="4680"/>
      </w:tblGrid>
      <w:tr>
        <w:trPr>
          <w:trHeight w:val="22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  <w:lang w:val="de-DE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  <w:lang w:val="de-DE"/>
              </w:rPr>
              <w:t>Beginni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Intermedi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Advanced</w:t>
            </w:r>
          </w:p>
        </w:tc>
      </w:tr>
      <w:tr>
        <w:trPr>
          <w:trHeight w:val="71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se basic tools such as simple dictionaries, grammatical reference books and on-line resourc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se reference books and online resources on a regular basi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Skim short or long texts to locate specific information needed to complete a tas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Find and understand general information in everyday materials such as letters, brochures and short official document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Avoid plagiaris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Avoid plagiarism</w:t>
            </w:r>
          </w:p>
        </w:tc>
      </w:tr>
      <w:tr>
        <w:trPr>
          <w:trHeight w:val="4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se the national style sheet format to cite sources</w:t>
            </w:r>
          </w:p>
        </w:tc>
      </w:tr>
      <w:tr>
        <w:trPr>
          <w:trHeight w:val="71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Develop oral and written presentations with clear research questions and logical research strategies</w:t>
            </w:r>
          </w:p>
        </w:tc>
      </w:tr>
      <w:tr>
        <w:trPr>
          <w:trHeight w:val="1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Prepare reports or research presentations that define a thesis, record important ideas, summarize relevant perspectives on the topic and develop personal ideas based on the research</w:t>
            </w:r>
          </w:p>
        </w:tc>
      </w:tr>
      <w:tr>
        <w:trPr>
          <w:trHeight w:val="4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Identify ideas and genres (literary and non-literary) according to their cultural and historical context</w:t>
            </w:r>
          </w:p>
        </w:tc>
      </w:tr>
    </w:tbl>
    <w:p>
      <w:pPr>
        <w:pStyle w:val="Heading1"/>
        <w:ind w:firstLine="360"/>
        <w:rPr>
          <w:bCs w:val="false"/>
          <w:color w:val="000066"/>
          <w:sz w:val="24"/>
          <w:szCs w:val="24"/>
        </w:rPr>
      </w:pPr>
      <w:r>
        <w:rPr>
          <w:bCs w:val="false"/>
          <w:color w:val="000066"/>
          <w:sz w:val="24"/>
          <w:szCs w:val="24"/>
        </w:rPr>
        <w:t>GRADE 11 – GRADE 12</w:t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4726"/>
        <w:gridCol w:w="4217"/>
      </w:tblGrid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Beginning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Intermediate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66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66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se basic tools such as simple dictionaries, grammatical reference books and on-line resourc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se reference books and online resources on a regular basis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Investigate various research sources such as an encyclopedia, secondary literature, online resources, etc.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Skim various texts to locate specific information needed to complete a task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Find and understand general information in letters, brochures, official documents and the national press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Identify ideas and genres (literary and non-literary) according to their cultural and historical context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Avoid plagiarism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Avoid Plagiarism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Use the national style sheet format to cite sources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16" w:hanging="0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66"/>
                <w:sz w:val="20"/>
                <w:szCs w:val="20"/>
              </w:rPr>
            </w:pPr>
            <w:r>
              <w:rPr>
                <w:rFonts w:cs="Arial"/>
                <w:color w:val="000066"/>
                <w:sz w:val="20"/>
                <w:szCs w:val="20"/>
              </w:rPr>
              <w:t>Develop oral and written presentations with clear research questions and logical research strategies</w:t>
            </w:r>
          </w:p>
        </w:tc>
      </w:tr>
    </w:tbl>
    <w:p>
      <w:pPr>
        <w:pStyle w:val="Normal"/>
        <w:rPr>
          <w:color w:val="000066"/>
        </w:rPr>
      </w:pPr>
      <w:r>
        <w:rPr>
          <w:color w:val="000066"/>
        </w:rPr>
      </w:r>
    </w:p>
    <w:sectPr>
      <w:type w:val="nextPage"/>
      <w:pgSz w:orient="landscape" w:w="15840" w:h="12240"/>
      <w:pgMar w:left="1008" w:right="1440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Cs w:val="false"/>
    </w:rPr>
  </w:style>
  <w:style w:type="paragraph" w:styleId="Subtitle">
    <w:name w:val="Subtitle"/>
    <w:basedOn w:val="Normal"/>
    <w:next w:val="TextBody"/>
    <w:qFormat/>
    <w:pPr/>
    <w:rPr>
      <w:rFonts w:cs="Arial"/>
      <w:b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21:15:00Z</dcterms:created>
  <dc:creator>..</dc:creator>
  <dc:description/>
  <cp:keywords/>
  <dc:language>en-US</dc:language>
  <cp:lastModifiedBy>JoAnne Cordner</cp:lastModifiedBy>
  <dcterms:modified xsi:type="dcterms:W3CDTF">2008-09-03T11:35:00Z</dcterms:modified>
  <cp:revision>3</cp:revision>
  <dc:subject/>
  <dc:title>Modern Languages</dc:title>
</cp:coreProperties>
</file>